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748" w:hRule="atLeast"/>
        </w:trPr>
        <w:tc>
          <w:tcPr>
            <w:tcW w:w="10173" w:type="dxa"/>
            <w:tcBorders/>
            <w:shd w:fill="D9D9D9" w:val="clear"/>
            <w:vAlign w:val="center"/>
          </w:tcPr>
          <w:p>
            <w:pPr>
              <w:pStyle w:val="Normal"/>
              <w:spacing w:lineRule="auto" w:line="276" w:before="0" w:after="16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WZ – zmieniony  formularz oferty </w:t>
            </w:r>
          </w:p>
          <w:p>
            <w:pPr>
              <w:pStyle w:val="Normal"/>
              <w:spacing w:lineRule="auto" w:line="276" w:before="28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FORMULARZ OFERTY</w:t>
            </w:r>
          </w:p>
        </w:tc>
      </w:tr>
      <w:tr>
        <w:trPr>
          <w:trHeight w:val="2136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ind w:left="69" w:hanging="0"/>
              <w:jc w:val="both"/>
              <w:rPr>
                <w:rFonts w:ascii="Arial" w:hAnsi="Arial" w:eastAsia="Times New Roman" w:cs="Arial"/>
                <w:b/>
                <w:b/>
                <w:iCs/>
                <w:kern w:val="2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Arial" w:ascii="Arial" w:hAnsi="Arial"/>
                <w:bCs/>
                <w:color w:val="000000"/>
                <w:kern w:val="2"/>
                <w:sz w:val="20"/>
                <w:szCs w:val="20"/>
                <w:lang w:eastAsia="pl-PL"/>
              </w:rPr>
              <w:t>w postępowaniu na realizację zamówienia pn.: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kern w:val="2"/>
                <w:sz w:val="20"/>
                <w:szCs w:val="20"/>
                <w:lang w:val="en-US" w:eastAsia="pl-PL" w:bidi="en-US"/>
              </w:rPr>
              <w:t xml:space="preserve">"Odbiór, transport i zagospodarowanie odpadów komunalnych  nieruchomości zamieszkałych z terenu gminy Suchedniów oraz PSZOK”. </w:t>
            </w:r>
          </w:p>
          <w:p>
            <w:pPr>
              <w:pStyle w:val="Normal"/>
              <w:spacing w:lineRule="auto" w:line="276" w:before="280" w:after="0"/>
              <w:ind w:left="69" w:hanging="0"/>
              <w:jc w:val="both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kern w:val="2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kern w:val="2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Zamawiający: Gmina Suchedniów 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ul. Fabryczna 5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6 - 130 Suchedniów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NIP: 663 17 31 609 </w:t>
            </w:r>
          </w:p>
          <w:p>
            <w:pPr>
              <w:pStyle w:val="Normal"/>
              <w:spacing w:lineRule="auto" w:line="276" w:before="0" w:after="0"/>
              <w:ind w:left="567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egon: 29100991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280" w:after="280"/>
              <w:ind w:left="567" w:right="23" w:hanging="567"/>
              <w:contextualSpacing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ane dotyczące Wykonawcy:</w:t>
            </w:r>
          </w:p>
          <w:p>
            <w:pPr>
              <w:pStyle w:val="Normal"/>
              <w:spacing w:lineRule="auto" w:line="276" w:before="28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Nazwa Wykonawcy:       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ind w:left="567" w:right="23" w:hanging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>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iedziba Wykonawcy (lidera):</w:t>
            </w:r>
          </w:p>
          <w:p>
            <w:pPr>
              <w:pStyle w:val="Normal"/>
              <w:spacing w:lineRule="auto" w:line="276" w:before="0" w:after="0"/>
              <w:ind w:left="567" w:right="23" w:hanging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ab/>
              <w:t>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ind w:left="567" w:right="23" w:hanging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(ulica, nr domu, nr lokalu) </w:t>
            </w:r>
          </w:p>
          <w:p>
            <w:pPr>
              <w:pStyle w:val="Normal"/>
              <w:spacing w:lineRule="auto" w:line="276" w:before="0" w:after="0"/>
              <w:ind w:left="567" w:right="23" w:hanging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……………………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ind w:left="567" w:right="23" w:hanging="0"/>
              <w:contextualSpacing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(kod, miejscowość, województwo, powiat)</w:t>
            </w:r>
          </w:p>
          <w:p>
            <w:pPr>
              <w:pStyle w:val="Normal"/>
              <w:spacing w:lineRule="auto" w:line="276" w:before="28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ane identyfikujące (przykładowo NIP, PESEL, REGON, KRS):  ...................................</w:t>
            </w:r>
          </w:p>
          <w:p>
            <w:pPr>
              <w:pStyle w:val="Normal"/>
              <w:spacing w:lineRule="auto" w:line="276" w:before="28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Adres korespondencyjny Wykonawcy: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(nazwa)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(ulica, nr domu, nr lokalu) 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……………………………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(kod, miejscowość, województwo, powiat)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(adres internetowy, e-mail)</w:t>
            </w:r>
          </w:p>
          <w:p>
            <w:pPr>
              <w:pStyle w:val="Normal"/>
              <w:spacing w:lineRule="auto" w:line="276" w:before="280" w:after="0"/>
              <w:ind w:right="23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skazujemy dostępność odpisu z właściwego rejestru lub z centralnej ewidencji i informacji o działalności gospodarczej w formie elektronicznej pod następującym adresem internetowym: …………………………………………… potwierdzając jednocześnie jego aktualność na dzień składania ofert.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pl-PL"/>
                </w:rPr>
                <w:t>https://ems.ms.gov.pl</w:t>
              </w:r>
            </w:hyperlink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 - dla odpisu z Krajowego Rejestru Sądowego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  <w:lang w:eastAsia="pl-PL"/>
                </w:rPr>
                <w:t>https://www.ceidg.gov.pl</w:t>
              </w:r>
            </w:hyperlink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- dla odpisu z CEiIDG*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*wykreślić niepotrzebne </w:t>
            </w:r>
          </w:p>
          <w:p>
            <w:pPr>
              <w:pStyle w:val="Normal"/>
              <w:spacing w:lineRule="auto" w:line="276" w:before="280" w:after="0"/>
              <w:ind w:right="2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 przypadku złożenia oferty przez konsorcjum (oferta wspólna składana przez kilku wykonawców) w górnej części wypełnia ją „Lider”/Wykonawca, ustanowiony jako pełnomocni</w:t>
            </w:r>
            <w:r>
              <w:rPr/>
              <w:t>k. Poniżej zaś obowiązkowo należy wypełnić niniejsze zestawienie identyfikujące pozostałych Wykonawców (partnerów).</w:t>
            </w:r>
          </w:p>
          <w:tbl>
            <w:tblPr>
              <w:tblW w:w="9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4"/>
              <w:gridCol w:w="4592"/>
            </w:tblGrid>
            <w:tr>
              <w:trPr>
                <w:trHeight w:val="436" w:hRule="atLeast"/>
              </w:trPr>
              <w:tc>
                <w:tcPr>
                  <w:tcW w:w="5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ind w:right="23" w:hanging="0"/>
                    <w:jc w:val="both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lang w:eastAsia="zh-CN"/>
                    </w:rPr>
                    <w:t>WYKONAWCA W KONSORCJUM (OFERTA WSPÓLNA) NAZWA FIRMY</w:t>
                  </w:r>
                </w:p>
              </w:tc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ind w:right="23" w:hanging="0"/>
                    <w:jc w:val="both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lang w:eastAsia="zh-CN"/>
                    </w:rPr>
                    <w:t>Dane identyfikujące – adres, nr dokumentu rejestrowego, NIP, REGON, …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5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ind w:right="23" w:hanging="0"/>
                    <w:jc w:val="both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4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160"/>
                    <w:ind w:right="23" w:hanging="0"/>
                    <w:jc w:val="both"/>
                    <w:rPr>
                      <w:rFonts w:ascii="Arial" w:hAnsi="Arial" w:eastAsia="Times New Roman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280" w:after="0"/>
              <w:ind w:right="23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 przypadku oferty składanej przez konsorcjum w pozycji „nazwa Wykonawcy*(ów*)”  Wykonawca wpisuje nazwę konsorcjum i nazwę pełnomocnika, w pozostałych pozycjach dotyczących „adresu Wykonawcy(…ów)” - dane Pełnomocnika konsorcjum. W przypadku oferty wspólnej (konsorcjum) należy także wypełnić zestawienie tabelaryczne wskazując pełne nazwy Wykonawców i ich adresy.</w:t>
            </w:r>
          </w:p>
          <w:p>
            <w:pPr>
              <w:pStyle w:val="Normal"/>
              <w:spacing w:lineRule="auto" w:line="276" w:before="0" w:after="0"/>
              <w:ind w:right="23" w:hanging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ykonawca jest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(zaznaczyć odpowiednie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:</w:t>
            </w:r>
          </w:p>
          <w:p>
            <w:pPr>
              <w:pStyle w:val="Normal"/>
              <w:spacing w:lineRule="auto" w:line="276" w:before="0" w:after="0"/>
              <w:ind w:left="142" w:right="23" w:firstLine="176"/>
              <w:jc w:val="both"/>
              <w:rPr/>
            </w:pPr>
            <w:r>
              <w:rPr>
                <w:rFonts w:eastAsia="MS Mincho;ＭＳ 明朝" w:cs="Segoe UI Symbol" w:ascii="Segoe UI Symbol" w:hAnsi="Segoe UI Symbol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em</w:t>
            </w:r>
          </w:p>
          <w:p>
            <w:pPr>
              <w:pStyle w:val="Normal"/>
              <w:spacing w:lineRule="auto" w:line="276" w:before="0" w:after="0"/>
              <w:ind w:left="142" w:right="23" w:firstLine="176"/>
              <w:jc w:val="both"/>
              <w:rPr/>
            </w:pPr>
            <w:r>
              <w:rPr>
                <w:rFonts w:eastAsia="MS Mincho;ＭＳ 明朝" w:cs="Segoe UI Symbol" w:ascii="Segoe UI Symbol" w:hAnsi="Segoe UI Symbol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łym przedsiębiorstwem</w:t>
            </w:r>
          </w:p>
          <w:p>
            <w:pPr>
              <w:pStyle w:val="Normal"/>
              <w:spacing w:lineRule="auto" w:line="276" w:before="0" w:after="0"/>
              <w:ind w:left="142" w:right="23" w:firstLine="176"/>
              <w:jc w:val="both"/>
              <w:rPr/>
            </w:pPr>
            <w:r>
              <w:rPr>
                <w:rFonts w:eastAsia="MS Mincho;ＭＳ 明朝" w:cs="Segoe UI Symbol" w:ascii="Segoe UI Symbol" w:hAnsi="Segoe UI Symbol"/>
                <w:sz w:val="20"/>
                <w:szCs w:val="20"/>
                <w:lang w:eastAsia="pl-PL"/>
              </w:rPr>
              <w:t>☐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średnim przedsiębiorstwem</w:t>
            </w:r>
          </w:p>
          <w:p>
            <w:pPr>
              <w:pStyle w:val="Normal"/>
              <w:spacing w:lineRule="auto" w:line="276" w:before="0" w:after="0"/>
              <w:ind w:left="142" w:right="23" w:firstLine="176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UWAG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602" w:right="23" w:hanging="360"/>
              <w:contextualSpacing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Mikroprzedsiębiorstwo: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 przedsiębiorstwo, które zatrudnia mniej niż 10 osób i którego roczny obrót lub roczna suma bilansowa nie przekracza 2 mln eu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ind w:left="602" w:right="23" w:hanging="36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Małe przedsiębiorstwo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: przedsiębiorstwo, które zatrudnia mniej niż 50 osób i którego roczny obrót lub roczna suma bilansowa nie przekracza 10 mln eu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80"/>
              <w:ind w:left="602" w:right="23" w:hanging="36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Średnie przedsiębiorstwo</w:t>
            </w:r>
            <w:r>
              <w:rPr>
                <w:rFonts w:eastAsia="Times New Roman" w:cs="Arial" w:ascii="Arial" w:hAnsi="Arial"/>
                <w:sz w:val="16"/>
                <w:szCs w:val="16"/>
              </w:rPr>
              <w:t>: przedsiębiorstwo, które nie jest mikro- lub małym przedsiębiorstwem i które zatrudnia mniej niż 250 osób i którego roczny obrót nie przekracza 50 mln euro lub roczna suma bilansowa nie przekracza 43 mln euro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80"/>
              <w:ind w:left="567" w:right="23" w:hanging="567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Zobowiązania Wykonawc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80"/>
              <w:ind w:left="678" w:right="23" w:hanging="36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feruję wykonanie przedmiotu umowy za cenę ryczałtową – KRYTERIUM CENA OFERTOWA BRUTTO (C):</w:t>
            </w:r>
          </w:p>
          <w:p>
            <w:pPr>
              <w:pStyle w:val="Normal"/>
              <w:spacing w:lineRule="auto" w:line="276" w:before="280" w:after="0"/>
              <w:ind w:left="678" w:right="23" w:hanging="0"/>
              <w:contextualSpacing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Kwota brutto ………….………………. PLN (słownie: ……….) w tym podatek VAT …….. PLN, Kwota netto ……………………… PLN (słownie:…….)                       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pl-PL"/>
              </w:rPr>
              <w:t>Uwaga!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Times New Roman" w:cs="Arial"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l-PL"/>
              </w:rPr>
              <w:t>*Cenę należy podać z dokładnością do dwóch miejsc po przecinku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20"/>
                <w:lang w:eastAsia="pl-PL"/>
              </w:rPr>
              <w:t>**Wykonawca zobowiązany jest podać podstawę prawną zastosowania stawki podatku od towarów i usług (VAT) innej niż stawka podstawowa lub zwolnienia z ww. podatku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20"/>
                <w:lang w:eastAsia="pl-PL"/>
              </w:rPr>
              <w:t>Proszę wskazać podstawę prawną zastosowania stawki podatku od towarów i usług (VAT) innej niż stawka podstawowa lub zwolnienia z ww. podatku ………………………………...…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20"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20"/>
                <w:lang w:eastAsia="pl-PL"/>
              </w:rPr>
              <w:t>Rozbicie ceny wskazanej w pkt 3 ppkt 1) formularza ofertowego z podziałem na frakcje.</w:t>
            </w:r>
          </w:p>
          <w:p>
            <w:pPr>
              <w:pStyle w:val="Standard"/>
              <w:tabs>
                <w:tab w:val="clear" w:pos="708"/>
                <w:tab w:val="left" w:pos="540" w:leader="none"/>
              </w:tabs>
              <w:spacing w:lineRule="atLeast" w:line="100"/>
              <w:ind w:left="1276" w:hanging="1276"/>
              <w:rPr/>
            </w:pPr>
            <w:r>
              <w:rPr>
                <w:b/>
                <w:bCs/>
                <w:sz w:val="20"/>
                <w:szCs w:val="20"/>
              </w:rPr>
              <w:t xml:space="preserve">Tabela nr 1 – Szacowana ilość odpadów do odbioru u źródła. </w:t>
            </w:r>
            <w:r>
              <w:rPr/>
              <w:t xml:space="preserve"> </w:t>
            </w:r>
          </w:p>
          <w:tbl>
            <w:tblPr>
              <w:tblW w:w="9936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90"/>
              <w:gridCol w:w="1490"/>
              <w:gridCol w:w="1203"/>
              <w:gridCol w:w="941"/>
              <w:gridCol w:w="1605"/>
              <w:gridCol w:w="939"/>
              <w:gridCol w:w="1605"/>
              <w:gridCol w:w="1463"/>
            </w:tblGrid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1292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OD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dpadu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odzaje odpadów  ( opis )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Masa odpadów  planowa do odebrania w okresie obowiązywania umowy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CENA BRUTTO ZA </w:t>
                    <w:br/>
                    <w:t>1 Mg odebranych</w:t>
                  </w:r>
                </w:p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dpadów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CENA BRUTTO ZA 1 Mg </w:t>
                    <w:br/>
                    <w:t>zagospodarowanych odpadów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Wartość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rutto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debranych odpadów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kol 3x 4)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Wartość brutto zagospodarowanych odpadów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kol.3x5)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Całkowita wartość odebrania </w:t>
                    <w:br/>
                    <w:t>i zagospodarowania odpadów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kol.6+7)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30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Niesegregowane (zmieszane) odpady komunalne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2700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6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Zmieszane odpady opakowaniowe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142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7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pakowania ze szkła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250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2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5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pakowania z tworzyw sztucznych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170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pakowania z papieru i tektury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40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307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" w:leader="none"/>
                    </w:tabs>
                    <w:spacing w:before="0" w:after="160"/>
                    <w:rPr/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dpady wielkogabarytowe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160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135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136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 xml:space="preserve">Zużyte urządzenia elektryczne </w:t>
                    <w:br/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16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20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dpady ulegające biodegradacji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474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199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</w:tabs>
                    <w:spacing w:before="0" w:after="16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Inne niewymienione frakcje zbierane w sposób selektywny - Popiół  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180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432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SUMA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andard"/>
              <w:tabs>
                <w:tab w:val="clear" w:pos="708"/>
                <w:tab w:val="left" w:pos="540" w:leader="none"/>
              </w:tabs>
              <w:spacing w:lineRule="atLeast" w:line="100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540" w:leader="none"/>
              </w:tabs>
              <w:spacing w:lineRule="atLeast" w:line="100"/>
              <w:ind w:left="720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andard"/>
              <w:tabs>
                <w:tab w:val="clear" w:pos="708"/>
                <w:tab w:val="left" w:pos="540" w:leader="none"/>
              </w:tabs>
              <w:spacing w:lineRule="atLeast" w:line="100"/>
              <w:rPr/>
            </w:pPr>
            <w:r>
              <w:rPr>
                <w:b/>
                <w:bCs/>
                <w:sz w:val="20"/>
                <w:szCs w:val="20"/>
              </w:rPr>
              <w:t>Tabela nr 2 – Szacowana ilość odpadów</w:t>
            </w:r>
            <w:r>
              <w:rPr/>
              <w:t xml:space="preserve"> z Punkt Selektywnej Zbiórki Odpadów Komunalnych (PSZOK) </w:t>
            </w:r>
          </w:p>
          <w:tbl>
            <w:tblPr>
              <w:tblW w:w="9937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90"/>
              <w:gridCol w:w="1490"/>
              <w:gridCol w:w="1203"/>
              <w:gridCol w:w="941"/>
              <w:gridCol w:w="1605"/>
              <w:gridCol w:w="940"/>
              <w:gridCol w:w="1605"/>
              <w:gridCol w:w="1463"/>
            </w:tblGrid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ind w:left="-30" w:hanging="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bookmarkStart w:id="0" w:name="_Hlk29554253"/>
                  <w:bookmarkEnd w:id="0"/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1292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KOD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dpadu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Rodzaje odpadów  ( opis )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Masa odpadów  planowa do odebrania w okresie obowiązywania umowy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CENA BRUTTO ZA 1 Mg odebranych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dpadów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CENA BRUTTO ZA 1 Mg </w:t>
                    <w:br/>
                    <w:t>zagospodarowanych odpadów</w:t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Wartość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brutto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odebranych odpadów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kol 3x 4)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Wartość brutto zagospodarowanych odpadów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kol.3x5)</w:t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  <w:tcMar>
                    <w:left w:w="10" w:type="dxa"/>
                    <w:right w:w="10" w:type="dxa"/>
                  </w:tcMar>
                </w:tcPr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 xml:space="preserve">Całkowita wartość odebrania </w:t>
                    <w:br/>
                    <w:t>i zagospodarowania odpadów</w:t>
                  </w:r>
                </w:p>
                <w:p>
                  <w:pPr>
                    <w:pStyle w:val="Bezodstpw"/>
                    <w:jc w:val="center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(kol.6+7)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7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pakowania ze szkła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6,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ind w:right="-577" w:hanging="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2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pakowania z tworzyw sztucznych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13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pakowania z papieru i tektury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6,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50106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Zmieszane odpady opakowaniowe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 xml:space="preserve">5,00 Mg 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307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dpady wielkogabarytowe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60,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60103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Zużyte opony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40,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7010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dpady betonu oraz gruz betonowy z rozbiórek </w:t>
                    <w:br/>
                    <w:t>i remontów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6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170107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mieszane odpady z betonu, gruzu ceglanego, odpadowych materiałów ceramicznych i elementów wyposażenia inne niż wymienione w 17 01 06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62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20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Odpady ulegające biodegradacji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2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132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Leki inne niż wymienione w 20 01 31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1,3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134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Baterie i akumulatory inne niż wymienione w 20 01 33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0,5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136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  <w:t>Zużyte urządzenia elektryczne</w:t>
                    <w:br/>
                    <w:t xml:space="preserve"> i elektroniczne inne niż wymienione w </w:t>
                    <w:br/>
                    <w:t>20 01 21, 20 01 23 i 20 01 35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1,6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0199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Inne niewymienione frakcje zbierane w sposób selektywny – Popiół 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5,00 Mg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20 01 11</w:t>
                  </w:r>
                </w:p>
              </w:tc>
              <w:tc>
                <w:tcPr>
                  <w:tcW w:w="14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Tekstylia</w:t>
                  </w:r>
                </w:p>
              </w:tc>
              <w:tc>
                <w:tcPr>
                  <w:tcW w:w="12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  <w:t>4,00</w:t>
                  </w:r>
                </w:p>
              </w:tc>
              <w:tc>
                <w:tcPr>
                  <w:tcW w:w="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324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7E6E6" w:val="clea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  <w:t>SUMA</w:t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9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" w:type="dxa"/>
                    <w:right w:w="1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jc w:val="right"/>
                    <w:rPr>
                      <w:rFonts w:ascii="Arial" w:hAnsi="Arial" w:eastAsia="SimSun;宋体" w:cs="Arial"/>
                      <w:sz w:val="16"/>
                      <w:szCs w:val="16"/>
                    </w:rPr>
                  </w:pPr>
                  <w:r>
                    <w:rPr>
                      <w:rFonts w:eastAsia="SimSun;宋体"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andard"/>
              <w:widowControl w:val="false"/>
              <w:suppressAutoHyphens w:val="false"/>
              <w:spacing w:lineRule="auto" w:line="36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Zamawiający informuje, że wynagrodzenie Wykonawcy za odbieranie odpadów komunalnych od właścicieli nieruchomości obliczone będzie, jako iloczyn rzeczywistej (wyrażonej w Mg) ilości takich odebranych odpadów komunalnych oraz podanej w ofercie stawki na 1 Mg odebranych odpadów komunalnych. Wynagrodzenie wykonawcy za zagospodarowywanie odpadów komunalnych obliczone będzie, jako iloczyn rzeczywistej (wyrażonej w Mg) ilości takich zagospodarowanych odpadów komunalnych oraz podanej w ofercie stawki na 1 Mg zagospodarowanych odpadów komunalnych.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Times New Roman" w:hAnsi="Times New Roman"/>
                <w:kern w:val="2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 w:before="0" w:after="0"/>
              <w:jc w:val="both"/>
              <w:textAlignment w:val="baseline"/>
              <w:rPr>
                <w:rFonts w:ascii="Arial" w:hAnsi="Arial" w:cs="Arial"/>
                <w:kern w:val="2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zh-CN"/>
              </w:rPr>
              <w:t xml:space="preserve">Posiadamy i deklarujemy do odbioru odpadów komunalnych z terenu Gminy Suchedniów samochody spełniające normy emisji spalin min. EURO 5 w ilości: 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 szt.*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9" w:hanging="283"/>
              <w:contextualSpacing/>
              <w:jc w:val="both"/>
              <w:rPr>
                <w:rFonts w:ascii="Arial" w:hAnsi="Arial" w:cs="Arial"/>
                <w:i/>
                <w:i/>
                <w:sz w:val="16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*  </w:t>
            </w:r>
            <w:r>
              <w:rPr>
                <w:rFonts w:cs="Arial" w:ascii="Arial" w:hAnsi="Arial"/>
                <w:i/>
                <w:sz w:val="16"/>
                <w:szCs w:val="20"/>
              </w:rPr>
              <w:t xml:space="preserve">W przypadku niewypełnienia przez Wykonawcę w formularzu ofertowym ilości posiadanych samochodów do odbioru odpadów komunalnych z terenu Gminy Suchedniów, spełniające normy emisji spalin min. EURO 5, będzie to równoznaczne z tym, iż Wykonawca nie posiada samochodów o wskazanych parametrach. </w:t>
            </w:r>
          </w:p>
          <w:p>
            <w:pPr>
              <w:pStyle w:val="Normal"/>
              <w:autoSpaceDE w:val="false"/>
              <w:spacing w:lineRule="auto" w:line="276" w:before="0" w:after="200"/>
              <w:ind w:left="709" w:hanging="283"/>
              <w:contextualSpacing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20"/>
              </w:rPr>
              <w:t xml:space="preserve">W przypadku, w którym Wykonawca zadeklaruje posiadanie samochodów spełniających normy emisji spalin min. EURO 5 zobowiązuje się do świadczenia usługi odbioru odpadów komunalnych dla Gminy Suchedniów przy ich wykorzystaniu.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ujemy termin płatności faktury w ilości: 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 dni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dni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 dni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dni* </w:t>
            </w:r>
          </w:p>
          <w:p>
            <w:pPr>
              <w:pStyle w:val="Normal"/>
              <w:autoSpaceDE w:val="false"/>
              <w:spacing w:lineRule="auto" w:line="360" w:before="0" w:after="160"/>
              <w:ind w:left="426" w:hanging="426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i/>
                <w:sz w:val="16"/>
                <w:szCs w:val="20"/>
              </w:rPr>
              <w:t>Wykonawca zaznacza właściwą długość deklarowanego terminu płatności faktury.  W  przypadku, gdy Wykonawca nie zaznaczy żadnego terminu płatności w w/w punkcie, lub zaznaczy więcej niż jeden, Zamawiający uzna, iż, Wykonawca deklaruje 7 dniowy termin płatności faktury i oferta otrzyma wówczas we wskazanym kryterium 0,00 pkt. Zamawiający informuje, że płatność faktury zgodnie z zadeklarowanym powyżej terminem będzie realizowana po zaakceptowaniu przez wyznaczonego pracownika Zamawiającego raportu miesięcznego wraz z kartami przekazania odpadów i innymi dokumentami zgodnie z opisanymi w SWZ wymaganiami w powyższym zakresie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360" w:before="0" w:after="0"/>
              <w:ind w:left="742" w:hanging="425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eklarujemy promocję selektywnej zbiórki odpadów w placówkach oświatowych: …………….. </w:t>
            </w:r>
            <w:r>
              <w:rPr>
                <w:rFonts w:cs="Arial" w:ascii="Arial" w:hAnsi="Arial"/>
                <w:sz w:val="20"/>
                <w:szCs w:val="20"/>
              </w:rPr>
              <w:t>(należy wpisać TAK lub NIE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360" w:before="0" w:after="0"/>
              <w:ind w:left="426" w:hanging="109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Oświadczam(y), ż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772" w:hanging="284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Zapoznaliśmy się z warunkami postępowania o udzielenie zamówienia publicznego i przyjmujemy je bez zastrzeżeń, w tym również okres związania ofertą w czasie 90 dni od terminu składania ofer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772" w:hanging="284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ZAMÓWIENIE ZREALIZUJEMY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sami / przy udziale Podwykonawców* </w:t>
            </w:r>
          </w:p>
          <w:p>
            <w:pPr>
              <w:pStyle w:val="Normal"/>
              <w:spacing w:lineRule="auto" w:line="276" w:before="0" w:after="0"/>
              <w:ind w:left="60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* niepotrzebne skreślić</w:t>
            </w:r>
          </w:p>
          <w:p>
            <w:pPr>
              <w:pStyle w:val="Normal"/>
              <w:spacing w:lineRule="auto" w:line="240" w:before="0" w:after="0"/>
              <w:ind w:left="644" w:hanging="0"/>
              <w:contextualSpacing/>
              <w:rPr/>
            </w:pPr>
            <w:r>
              <w:rPr/>
              <w:t xml:space="preserve">Podwykonawcom zostaną powierzone do wykonania następujące zakresy zamówienia: </w:t>
            </w:r>
          </w:p>
          <w:tbl>
            <w:tblPr>
              <w:tblW w:w="8410" w:type="dxa"/>
              <w:jc w:val="left"/>
              <w:tblInd w:w="6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"/>
              <w:gridCol w:w="4403"/>
              <w:gridCol w:w="3408"/>
            </w:tblGrid>
            <w:tr>
              <w:trPr>
                <w:trHeight w:val="436" w:hRule="atLeast"/>
              </w:trPr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Opis części zamówienia powierzanej do wykonania przez Wykonawcę</w:t>
                  </w:r>
                </w:p>
              </w:tc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both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Nazwa Podwykonawcy o ile jest znana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4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lineRule="auto" w:line="276" w:before="280" w:after="0"/>
              <w:ind w:left="742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elu potwierdzenia spełniania warunków udziału w postępowaniu Podwykonawcą (ami), na którego (ych) zasoby powołuję się na zasadach określonych w art. 118 ustawy z dnia 11 września 2019 r. – Prawo zamówień publicznych (Dz. U. 2024 poz. 1320 t.j.) – dalej: ustawa Pzp, jest: ……………..…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wpisać nazwę/firmę Podwykonawcy(ów)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wypełnić tylko w przypadku powierzenia wykonania części zamówienia Podwykonawc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42" w:hanging="284"/>
              <w:contextualSpacing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Żadna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z informacji zawarta w ofercie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nie stanowią tajemnicy przedsiębiorstwa</w:t>
              <w:br/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w rozumieniu przepisów o zwalczaniu nieuczciwej konkurencj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zh-CN"/>
              </w:rPr>
              <w:t>***)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/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wskazane poniżej informacje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zawarte w ofercie </w:t>
            </w:r>
            <w:r>
              <w:rPr>
                <w:rFonts w:cs="Arial" w:ascii="Arial" w:hAnsi="Arial"/>
                <w:b/>
                <w:sz w:val="20"/>
                <w:szCs w:val="20"/>
                <w:lang w:eastAsia="zh-CN"/>
              </w:rPr>
              <w:t>stanowią tajemnicę przedsiębiorstwa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 xml:space="preserve"> w rozumieniu przepisów ustawy o zwalczaniu nieuczciwej konkurencji i w związku z niniejszym nie mogą być one udostępniane, w szczególności innym uczestnikom postępowania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zh-CN"/>
              </w:rPr>
              <w:t>****)</w:t>
            </w:r>
            <w:r>
              <w:rPr/>
              <w:t>:</w:t>
            </w:r>
          </w:p>
          <w:tbl>
            <w:tblPr>
              <w:tblW w:w="8817" w:type="dxa"/>
              <w:jc w:val="left"/>
              <w:tblInd w:w="58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01"/>
              <w:gridCol w:w="2662"/>
              <w:gridCol w:w="1818"/>
              <w:gridCol w:w="3436"/>
            </w:tblGrid>
            <w:tr>
              <w:trPr>
                <w:trHeight w:val="349" w:hRule="atLeast"/>
                <w:cantSplit w:val="true"/>
              </w:trPr>
              <w:tc>
                <w:tcPr>
                  <w:tcW w:w="9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  <w:t>lp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eastAsia="zh-CN"/>
                    </w:rPr>
                    <w:t>.</w:t>
                  </w:r>
                </w:p>
              </w:tc>
              <w:tc>
                <w:tcPr>
                  <w:tcW w:w="2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  <w:t>Oznaczenie rodzaju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eastAsia="zh-CN"/>
                    </w:rPr>
                    <w:t xml:space="preserve"> (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  <w:t>nazwy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eastAsia="zh-CN"/>
                    </w:rPr>
                    <w:t xml:space="preserve">)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  <w:t>informacji</w:t>
                  </w:r>
                </w:p>
              </w:tc>
              <w:tc>
                <w:tcPr>
                  <w:tcW w:w="52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  <w:t xml:space="preserve">Strony w ofercie 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eastAsia="zh-CN"/>
                    </w:rPr>
                    <w:t>(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  <w:t>wyrażone cyfrą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  <w:lang w:eastAsia="zh-CN"/>
                    </w:rPr>
                    <w:t>) lub oddzielna części oferty (proponowane rozwiązanie)</w:t>
                  </w:r>
                </w:p>
              </w:tc>
            </w:tr>
            <w:tr>
              <w:trPr>
                <w:trHeight w:val="314" w:hRule="atLeast"/>
                <w:cantSplit w:val="true"/>
              </w:trPr>
              <w:tc>
                <w:tcPr>
                  <w:tcW w:w="9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2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  <w:t>Od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  <w:t>Do</w:t>
                  </w:r>
                </w:p>
              </w:tc>
            </w:tr>
            <w:tr>
              <w:trPr>
                <w:trHeight w:val="139" w:hRule="atLeast"/>
                <w:cantSplit w:val="true"/>
              </w:trPr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2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Times New Roman" w:cs="Arial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200"/>
              <w:ind w:left="284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zh-CN"/>
              </w:rPr>
              <w:t>Uwaga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spacing w:lineRule="auto" w:line="276" w:before="0" w:after="200"/>
              <w:ind w:left="284" w:hanging="360"/>
              <w:jc w:val="both"/>
              <w:rPr>
                <w:rFonts w:ascii="Arial" w:hAnsi="Arial" w:eastAsia="Times New Roman" w:cs="Arial"/>
                <w:i/>
                <w:i/>
                <w:sz w:val="16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zh-CN"/>
              </w:rPr>
              <w:t xml:space="preserve">***) 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zh-CN"/>
              </w:rPr>
      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</w:t>
            </w:r>
          </w:p>
          <w:p>
            <w:pPr>
              <w:pStyle w:val="Normal"/>
              <w:spacing w:lineRule="auto" w:line="276" w:before="0" w:after="200"/>
              <w:ind w:left="284" w:hanging="360"/>
              <w:jc w:val="both"/>
              <w:rPr/>
            </w:pPr>
            <w:r>
              <w:rPr>
                <w:rFonts w:eastAsia="Arial" w:cs="Arial" w:ascii="Arial" w:hAnsi="Arial"/>
                <w:i/>
                <w:sz w:val="16"/>
                <w:szCs w:val="18"/>
                <w:lang w:eastAsia="zh-CN"/>
              </w:rPr>
              <w:t xml:space="preserve">****) 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zh-CN"/>
              </w:rPr>
              <w:t>Wykonawca załączy niniejsze oświadczenie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zh-CN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zh-CN"/>
              </w:rPr>
              <w:t>tylko wtedy, gdy zastrzeże w ofercie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zh-CN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zh-CN"/>
              </w:rPr>
              <w:t xml:space="preserve">iż  któraś z informacji zawartych </w:t>
              <w:br/>
              <w:t>w ofercie stanowią tajemnicę przedsiębiorstwa oraz wykaże, iż zastrzeżone informacje stanowią tajemnicę przedsiębiorstwa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zh-CN"/>
              </w:rPr>
              <w:t xml:space="preserve">. 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zh-CN"/>
              </w:rPr>
              <w:t>Wykonawca nie może zastrzec informacji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zh-CN"/>
              </w:rPr>
              <w:t xml:space="preserve">, 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zh-CN"/>
              </w:rPr>
              <w:t>o których mowa w art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zh-CN"/>
              </w:rPr>
              <w:t xml:space="preserve">. 222 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zh-CN"/>
              </w:rPr>
              <w:t>ust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zh-CN"/>
              </w:rPr>
              <w:t xml:space="preserve">. 5 </w:t>
            </w:r>
            <w:r>
              <w:rPr>
                <w:rFonts w:eastAsia="Times New Roman" w:cs="Arial" w:ascii="Arial" w:hAnsi="Arial"/>
                <w:i/>
                <w:sz w:val="16"/>
                <w:szCs w:val="18"/>
                <w:lang w:eastAsia="zh-CN"/>
              </w:rPr>
              <w:t>Pzp</w:t>
            </w:r>
            <w:r>
              <w:rPr>
                <w:rFonts w:eastAsia="Arial" w:cs="Arial" w:ascii="Arial" w:hAnsi="Arial"/>
                <w:i/>
                <w:sz w:val="16"/>
                <w:szCs w:val="18"/>
                <w:lang w:eastAsia="zh-CN"/>
              </w:rPr>
              <w:t xml:space="preserve">. W przypadku, </w:t>
              <w:br/>
              <w:t xml:space="preserve">w którym wykonawca nie zastrzega tajemnicy przedsiębiorstwa wykreśla powyższe informacje w formularzu oferty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ind w:left="458" w:right="40" w:hanging="458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uję, że*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right="23" w:hanging="36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ybór oferty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nie  będzie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wadzić do powstania u Zamawiającego obowiązku podatkowego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right="23" w:hanging="36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ybór oferty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będzi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rowadzić do powstania u Zamawiającego obowiązku podatkowego </w:t>
              <w:br/>
              <w:t xml:space="preserve">w odniesieniu do następujących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owarów/ usług (w zależności od przedmiotu zamówieni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: ……………………………………………………….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right="23" w:hanging="36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artość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  <w:t>towaru/ usług(w zależności od przedmiotu zamówienia)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owodująca obowiązek podatkowy </w:t>
              <w:br/>
              <w:t>u Zamawiającego to ………….. zł netto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720" w:right="23" w:hanging="36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pl-PL"/>
              </w:rPr>
              <w:t>wskazania stawki podatku od towarów i usług, która zgodnie z wiedzą wykonawcy, będzie miała zastosowanie: ………………</w:t>
            </w:r>
          </w:p>
          <w:p>
            <w:pPr>
              <w:pStyle w:val="Normal"/>
              <w:spacing w:lineRule="auto" w:line="276" w:before="0" w:after="0"/>
              <w:ind w:left="142" w:hanging="142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8"/>
                <w:szCs w:val="18"/>
                <w:lang w:eastAsia="pl-PL"/>
              </w:rPr>
              <w:t>* Dotyczy Wykonawców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,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  <w:lang w:eastAsia="pl-PL"/>
              </w:rPr>
              <w:t xml:space="preserve">których oferty będą generować obowiązek doliczania wartości podatku VAT do wartości oferty, </w:t>
              <w:br/>
              <w:t>tj. w przypadku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ewnątrzwspólnotowego nabycia towarów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mechanizmu odwróconego obciążenia, o którym mowa w art. 17 ust. 1 pkt 7 ustawy o podatku od towarów i usług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importu usług lub importu towarów, z którymi wiąże się obowiązek doliczenia przez zamawiającego przy porównywaniu cen ofertowych podatku VA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80"/>
              <w:ind w:left="458" w:hanging="458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skazuję, że odebrane odpady komunalne od właścicieli nieruchomości z terenu Gminy Suchedniów przekazane zostaną na podstawie art. 6 d ust. 4 pkt 5 ustawy z dnia 13 września 1996 r. o utrzymaniu czystości i porządku w gminach (t. j. Dz. U. z 2024 r. poz. 399 ze zm.) do niżej wskazanych instalacji: </w:t>
            </w:r>
          </w:p>
          <w:p>
            <w:pPr>
              <w:pStyle w:val="Normal"/>
              <w:spacing w:lineRule="auto" w:line="276" w:before="0" w:after="160"/>
              <w:ind w:left="458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160"/>
              <w:ind w:left="458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160"/>
              <w:ind w:left="458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0" w:after="160"/>
              <w:ind w:left="458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280" w:after="0"/>
              <w:ind w:left="458" w:hanging="458"/>
              <w:contextualSpacing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,</w:t>
            </w:r>
            <w:r>
              <w:rPr>
                <w:rFonts w:cs="Arial" w:ascii="Arial" w:hAnsi="Arial"/>
                <w:sz w:val="20"/>
                <w:szCs w:val="20"/>
              </w:rPr>
              <w:t xml:space="preserve"> że nie zachodzą w stosunku do mnie przesłanki wykluczenia z postępowania </w:t>
              <w:br/>
              <w:t>na podstawie art.  7 ust. 1 ustawy z dnia 13 kwietnia 2022 r. o szczególnych rozwiązaniach w zakresie przeciwdziałania wspieraniu agresji na Ukrainę oraz służących ochronie bezpieczeństwa narodowego (Dz. U. z 2024 poz. 507 ze zm.) 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58" w:hanging="45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</w:t>
            </w:r>
            <w:r>
              <w:rPr>
                <w:rFonts w:cs="Arial" w:ascii="Arial" w:hAnsi="Arial"/>
                <w:sz w:val="20"/>
                <w:szCs w:val="20"/>
              </w:rPr>
              <w:t>, że zapoznaliśmy się ze w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zorem umowy, stanowiącym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łącznik nr 4 do SWZ</w:t>
            </w:r>
            <w:r>
              <w:rPr>
                <w:rFonts w:cs="Arial" w:ascii="Arial" w:hAnsi="Arial"/>
                <w:sz w:val="20"/>
                <w:szCs w:val="20"/>
              </w:rPr>
              <w:t xml:space="preserve"> i zobowiązujemy się, w przypadku wyboru naszej oferty, do zawarcia umowy zgodnej z niniejszą ofertą, na warunkach określonych w Specyfikacji Warunków Zamówienia, w miejscu i terminie wyznaczo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58" w:hanging="458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</w:t>
            </w:r>
            <w:r>
              <w:rPr>
                <w:rFonts w:cs="Arial" w:ascii="Arial" w:hAnsi="Arial"/>
                <w:sz w:val="20"/>
                <w:szCs w:val="20"/>
              </w:rPr>
              <w:t>, że podana w ofercie cena całkowita oferty obejmuje wszystkie koszty i opłaty związane z wykonaniem niniejszego zamówienia na warunkach określonych w Specyfikacji Warunków Zamówienia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58" w:hanging="4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,</w:t>
            </w:r>
            <w:r>
              <w:rPr>
                <w:rFonts w:cs="Arial" w:ascii="Arial" w:hAnsi="Arial"/>
                <w:sz w:val="20"/>
                <w:szCs w:val="20"/>
              </w:rPr>
              <w:t xml:space="preserve"> że akceptujemy warunki płatności określone przez Zamawiającego we wzorze umowy stanowiącym załącznik nr 4 do SWZ oraz w SWZ i załącznikach do niej, w terminie określonym przez nas w ofercie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58" w:hanging="4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</w:t>
            </w:r>
            <w:r>
              <w:rPr>
                <w:rFonts w:cs="Arial" w:ascii="Arial" w:hAnsi="Arial"/>
                <w:sz w:val="20"/>
                <w:szCs w:val="20"/>
              </w:rPr>
              <w:t>, że zobowiązujemy się do wykonania przedmiotu umowy w terminie określonym w SWZ oraz wzorze umowy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58" w:hanging="4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</w:t>
            </w:r>
            <w:r>
              <w:rPr>
                <w:rFonts w:cs="Arial" w:ascii="Arial" w:hAnsi="Arial"/>
                <w:sz w:val="20"/>
                <w:szCs w:val="20"/>
              </w:rPr>
              <w:t>, że 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pełniliśmy obowiązki informacyjne przewidziane w art. 13 lub art. 14 RODO wobec osób fizycznych, od których dane osobowe bezpośrednio lub pośrednio pozyskaliśmy w celu ubiegania się o udzielenie zamówienia publicznego w niniejszym postępowaniu zakupowym oraz realizacji zamówienia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58" w:hanging="45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iższe dokumenty są w posiadaniu Zamawiającego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776" w:hanging="36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…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 (nazwa dokumentu) ……………………………………. (numeru referencyjny postępowania lub nazwa postępowania). Jednocześnie potwierdzam aktualność ww. dokumentów.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)   Ofertę niniejszą składamy na …….. ponumerowanych stronach.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</w:tc>
      </w:tr>
      <w:tr>
        <w:trPr>
          <w:trHeight w:val="1554" w:hRule="atLeast"/>
        </w:trPr>
        <w:tc>
          <w:tcPr>
            <w:tcW w:w="10173" w:type="dxa"/>
            <w:tcBorders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………………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pl-PL"/>
              </w:rPr>
              <w:t>(miejscowość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data: …………………                             …………………………………………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18"/>
                <w:szCs w:val="18"/>
              </w:rPr>
              <w:t xml:space="preserve">kwalifikowany podpis elektroniczny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osoby uprawnionej/osób uprawnionych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</w:rPr>
              <w:t xml:space="preserve">do składania oświadczeń woli w imieniu Wykonawcy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Arial Narrow" w:ascii="Arial Narrow" w:hAnsi="Arial Narrow"/>
        <w:sz w:val="20"/>
        <w:szCs w:val="20"/>
      </w:rPr>
      <w:t>Oznaczenie postępowania: GNI.271.6.2024.MK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/>
    </w:lvl>
  </w:abstractNum>
  <w:abstractNum w:abstractNumId="8">
    <w:lvl w:ilvl="0">
      <w:start w:val="6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eastAsia="Times New Roman" w:cs="Arial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eastAsia="Times New Roman" w:cs="Arial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7:55:00Z</dcterms:created>
  <dc:creator>AGNIESZKA JASZCZUR</dc:creator>
  <dc:description/>
  <cp:keywords/>
  <dc:language>en-US</dc:language>
  <cp:lastModifiedBy>Z-CA-BURMISTRZA</cp:lastModifiedBy>
  <dcterms:modified xsi:type="dcterms:W3CDTF">2024-11-07T13:41:00Z</dcterms:modified>
  <cp:revision>13</cp:revision>
  <dc:subject/>
  <dc:title/>
</cp:coreProperties>
</file>