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łącznik nr 8a do SWZ – Harmonogram wywozu odpadów zabudowa wielorodzin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HARMONOGRAM WYWOZU ODPADÓW NA LATA 2025 – 2027 ( styczeń)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BUDOWA WIELORODZIN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27"/>
        <w:gridCol w:w="1701"/>
        <w:gridCol w:w="2126"/>
        <w:gridCol w:w="2016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or pojemnik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znaczenie pojem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jemność pojemni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iczba pojemników, które ma zapewnić zarządzający  zabudową wielorodzinną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ęstotliwość wywozu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arny (lub oznaczony napisem „odpady zmieszane”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jemnik na odpady zmiesz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szt. (3 szt. w każdej altanie zgodnie z załącznikiem nr 9 do SIWZ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razy w tygodniu – wtorek i piąte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ielony (lub oznaczony napisem „szkło”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jemnik na szkł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szt. (2 szt. w każdej altanie zgodnie z załącznikiem nr 9 do SIWZ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razy w miesiącu – drugi i ostatni roboczy czwarte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iebieski (lub oznaczony napisem „papier”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jemnik na papi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szt. (1 szt. w każdej altanie zgodnie z załącznikiem nr 9 do SIWZ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raz w miesiącu – ostatni roboczy wtorek</w:t>
            </w:r>
          </w:p>
        </w:tc>
      </w:tr>
      <w:tr>
        <w:trPr>
          <w:trHeight w:val="7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Żółty (lub oznaczony napisem „metale i tworzywa sztuczne”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jemnik na tworzywa sztu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 szt. (2 szt. w każdej altanie zgodnie z załącznikiem nr 9 do SIWZ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raz w miesiącu – pierwszy, trzeci i ostatni roboczy piąte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rązowy (lub oznaczony napisem „bio”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jemnik na odpady ziel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 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szt. (1 szt. w każdej altanie zgodnie z załącznikiem nr 9 do SIWZ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razy w tygodniu – wtorek i piątek w okresie od kwietnia do listopad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16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</w:rPr>
      <w:t>Oznaczenie postępowania: GNI.271.3.2024.MK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21:00Z</dcterms:created>
  <dc:creator>FALDZINSKIM</dc:creator>
  <dc:description/>
  <cp:keywords/>
  <dc:language>en-US</dc:language>
  <cp:lastModifiedBy>MARLENA KOŁOMAŃSKA</cp:lastModifiedBy>
  <dcterms:modified xsi:type="dcterms:W3CDTF">2024-07-08T09:09:00Z</dcterms:modified>
  <cp:revision>5</cp:revision>
  <dc:subject/>
  <dc:title/>
</cp:coreProperties>
</file>