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Załącznik nr 5 do SWZ - </w:t>
      </w:r>
      <w:r>
        <w:rPr>
          <w:rFonts w:eastAsia="Times New Roman" w:cs="Arial" w:ascii="Arial" w:hAnsi="Arial"/>
          <w:sz w:val="20"/>
          <w:szCs w:val="20"/>
          <w:lang w:eastAsia="pl-PL"/>
        </w:rPr>
        <w:t>Wzór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wykazu narzędz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left="4248" w:firstLine="708"/>
        <w:outlineLvl w:val="0"/>
        <w:rPr>
          <w:rFonts w:ascii="Arial" w:hAnsi="Arial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pl-PL"/>
        </w:rPr>
        <w:t>., 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956" w:firstLine="708"/>
        <w:outlineLvl w:val="0"/>
        <w:rPr>
          <w:rFonts w:ascii="Arial" w:hAnsi="Arial" w:eastAsia="Times New Roman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pl-PL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Arial Unicode MS" w:cs="Arial"/>
          <w:bCs/>
          <w:kern w:val="2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eastAsia="pl-PL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lineRule="auto" w:line="276" w:before="0" w:after="120"/>
        <w:ind w:right="6384" w:hanging="0"/>
        <w:rPr/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Nazwa i adres Wykonawcy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WYKAZ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narzędzi, wyposażenia zakładu i urządzeń technicznych dostępnych Wykonawcy usług w celu wykonania zamówienia wraz z informacją o podstawie do dysponowania tymi zasobami - dokument składany w oryginale</w:t>
      </w:r>
    </w:p>
    <w:p>
      <w:pPr>
        <w:pStyle w:val="Normal"/>
        <w:spacing w:lineRule="auto" w:line="276" w:before="0" w:after="0"/>
        <w:jc w:val="center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tbl>
      <w:tblPr>
        <w:tblW w:w="104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33"/>
        <w:gridCol w:w="2835"/>
        <w:gridCol w:w="2410"/>
      </w:tblGrid>
      <w:tr>
        <w:trPr>
          <w:trHeight w:val="2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ind w:left="-120" w:right="-19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 pojazdów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Rodzaj samochodu, charakterystyka, marka pojazdu, rok produkcji, (z uwzględnieniem wymagań opisanych </w:t>
              <w:br/>
              <w:t xml:space="preserve">w SWZ).W przypadku, gdy Wykonawca zadeklarował </w:t>
              <w:br/>
              <w:t xml:space="preserve">w ofercie dysponowanie samochodem z normą spalania min. EURO 5, umieszcza w wykazie również informację </w:t>
              <w:br/>
              <w:t xml:space="preserve">o normie spala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nformac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 podstawie do dysponowa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-70" w:right="-7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-70" w:right="-7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nym pojazdem (należy wpisać: "zasób własny" lub "zasób podmiotu innego"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-70" w:right="-7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-70" w:right="-7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- 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 przypadku, gdy Wykonawca składający ofertę polega na zasobach  innego podmiotu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</w:r>
          </w:p>
        </w:tc>
      </w:tr>
      <w:tr>
        <w:trPr>
          <w:trHeight w:val="7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1533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pis bazy magazynowo – transportowej wraz z opisem urządzeń do selektywnego gromadzenia odpadów komunalnych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 (opis, miejsce, odległość w km z uwzględnieniem wymagań opisanych w SWZ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nformacj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o podstawie do dysponowani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bazą (należy wpisać: „zasób własny” lub „zasób podmiotu innego”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-70" w:right="-7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-70" w:right="-70" w:hanging="0"/>
              <w:jc w:val="center"/>
              <w:outlineLvl w:val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pl-PL"/>
              </w:rPr>
              <w:t xml:space="preserve">-  </w:t>
            </w:r>
            <w:r>
              <w:rPr>
                <w:rFonts w:eastAsia="Times New Roman" w:cs="Arial" w:ascii="Arial" w:hAnsi="Arial"/>
                <w:i/>
                <w:sz w:val="18"/>
                <w:szCs w:val="18"/>
                <w:lang w:eastAsia="pl-PL"/>
              </w:rPr>
              <w:t>w przypadku, gdy Wykonawca składający ofertę polega na zasobach  innego podmiotu</w:t>
            </w:r>
          </w:p>
        </w:tc>
      </w:tr>
      <w:tr>
        <w:trPr>
          <w:trHeight w:val="7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789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20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  <w:t xml:space="preserve">2. 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142" w:hanging="142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142" w:hanging="142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142" w:hanging="142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ind w:left="-142" w:hanging="142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kwalifikowany podpis elektroniczny osób/ osoby upoważnionej </w:t>
        <w:br/>
        <w:t>do reprezentowania Wykonawcy )</w:t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" w:ascii="Arial" w:hAnsi="Arial"/>
        <w:sz w:val="20"/>
        <w:szCs w:val="20"/>
      </w:rPr>
      <w:t>Oznaczenie postępowania: GNI.271.6.2024.M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37:00Z</dcterms:created>
  <dc:creator>AGNIESZKA JASZCZUR</dc:creator>
  <dc:description/>
  <cp:keywords/>
  <dc:language>en-US</dc:language>
  <cp:lastModifiedBy>Z-CA-BURMISTRZA</cp:lastModifiedBy>
  <dcterms:modified xsi:type="dcterms:W3CDTF">2024-11-07T13:42:00Z</dcterms:modified>
  <cp:revision>4</cp:revision>
  <dc:subject/>
  <dc:title/>
</cp:coreProperties>
</file>