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ahoma" w:hAnsi="Tahoma" w:cs="Tahoma"/>
          <w:b/>
          <w:b/>
          <w:bCs/>
          <w:sz w:val="20"/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</w:r>
      <w:r>
        <w:rPr>
          <w:rFonts w:cs="Tahoma" w:ascii="Tahoma" w:hAnsi="Tahoma"/>
          <w:lang w:eastAsia="pl-PL"/>
        </w:rPr>
        <w:tab/>
        <w:tab/>
        <w:tab/>
      </w:r>
      <w:r>
        <w:rPr>
          <w:rFonts w:cs="Tahoma" w:ascii="Tahoma" w:hAnsi="Tahoma"/>
          <w:b/>
          <w:bCs/>
          <w:sz w:val="20"/>
          <w:lang w:eastAsia="pl-PL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Ja (My), niżej podpisany(-ni) 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działając w imieniu i na rzecz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(pełna nazw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(adres siedziby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rejestrowanego w Sądzie Rejonowym 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pisanego d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Krajowego Rejestru Sądow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d numerem …………………………………, wysokość kapitału zakładowego ………………………………………………….*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wpisanym d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Centralnej Ewidencji i Informacji o Działalności Gospodarczej</w:t>
      </w:r>
      <w:r>
        <w:rPr>
          <w:rFonts w:eastAsia="Times New Roman" w:cs="Tahoma" w:ascii="Tahoma" w:hAnsi="Tahoma"/>
          <w:sz w:val="20"/>
          <w:szCs w:val="20"/>
          <w:lang w:eastAsia="pl-PL"/>
        </w:rPr>
        <w:t>* (*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niepotrzebne skreślić</w:t>
      </w:r>
      <w:r>
        <w:rPr>
          <w:rFonts w:eastAsia="Times New Roman" w:cs="Tahoma" w:ascii="Tahoma" w:hAnsi="Tahoma"/>
          <w:sz w:val="20"/>
          <w:szCs w:val="20"/>
          <w:lang w:eastAsia="pl-PL"/>
        </w:rPr>
        <w:t>)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IP …………………………, REGON …………………………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numer rejestrowy w BDO </w:t>
      </w:r>
      <w:r>
        <w:rPr>
          <w:rFonts w:cs="Tahoma" w:ascii="Tahoma" w:hAnsi="Tahoma"/>
          <w:bCs/>
          <w:sz w:val="20"/>
          <w:szCs w:val="20"/>
        </w:rPr>
        <w:t>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umer rachunku bankowego Wykonawcy: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Dane teleadresowe, na które należy przekazywać korespondencję związaną z niniejszym postępowaniu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val="de-DE" w:eastAsia="pl-PL"/>
        </w:rPr>
      </w:pPr>
      <w:r>
        <w:rPr>
          <w:rFonts w:eastAsia="Times New Roman" w:cs="Tahoma" w:ascii="Tahoma" w:hAnsi="Tahoma"/>
          <w:sz w:val="20"/>
          <w:szCs w:val="20"/>
          <w:lang w:val="de-DE" w:eastAsia="pl-PL"/>
        </w:rPr>
        <w:t>Nr telefonu: …………………………………………….  Nr faksu: 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sz w:val="20"/>
          <w:szCs w:val="20"/>
          <w:lang w:val="de-DE" w:eastAsia="pl-PL"/>
        </w:rPr>
        <w:t xml:space="preserve">e-mail: ……………………………………………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Adres do korespondencj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(jeżeli jest inny niż adres siedziby)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 odpowiedzi na ogłoszenie o przetargu nieograniczon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różnych produktów leczniczych w tym programy lekowe, leki cytotoksyczne, środki antybakteryjne do użytku ogólnoustrojowego oraz środki znieczulające dla SPWSZ w Szczecini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składam(-my) niniejszą ofertę na zadanie nr ……………: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(</w:t>
      </w:r>
      <w:r>
        <w:rPr>
          <w:rFonts w:eastAsia="Times New Roman" w:cs="Tahoma" w:ascii="Tahoma" w:hAnsi="Tahoma"/>
          <w:bCs/>
          <w:i/>
          <w:sz w:val="20"/>
          <w:szCs w:val="20"/>
          <w:lang w:eastAsia="pl-PL"/>
        </w:rPr>
        <w:t>należy wpisać nr zadania/zadań, na które Wykonawca składa ofertę)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ŚWIADCZENI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highlight w:val="yellow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highlight w:val="yellow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feruję(-jemy) wykonanie zamówienia zgodnie z opisem przedmiotu zamówienia i na warunkach płatności określonych w specyfikacji warunków zamówienia za cenę umowną netto i brutto podaną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                   w załączniku nr 2A do SWZ odpowiednio dla danego zad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trike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(-my), że produkty, stanowiące przedmiot zamówienia będę(-dziemy) dostarczać na swój koszt do siedziby Zamawiającego, do miejsc wskazanych w projekcie umowy, stanowiącym załącznik </w:t>
        <w:br/>
        <w:t xml:space="preserve">nr 4 do SWZ, w terminach określonych w tym dokumencie,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przez cały okres obowiązywania umowy, jednakże nie dłużej niż do wyczerpania maksymalnej kwoty zobowiąz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>Telefon kontaktowy w przypadku zamówień „na ratunek” czynny całą dobę: 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-my),  że przedmiot zamówienia z zadania nr ….. pozycji ….. należy do klasy wyrobów medycznych *): ……….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 xml:space="preserve">*) należy podać klasę wyrobów medycznych dla poszczególnego wyrobu wskazując nr zadania i pozycję </w:t>
        <w:br/>
        <w:t>w zadan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(-my), że jestem(-śmy) związany(-ni) niniejszą ofertą przez okres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90 dn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-my), że przedmiot zamówienia spełnia normy jakościowe oraz posiada wymagane świadectwa dopuszczenia do stosowania w Służbie Zdrowia, na terenie RP zgodnie z obowiązującym praw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(dotyczy wykonawców wspólnie ubiegających się o udzielenie zamówienia – m.in. konsorcjów i spółek cywilnych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ziałając w wykonaniu obowiązku określonego w art. 117 ust. 4 ustawy Pzp, w związku ze sformułowaniem przez Zamawiającego w niniejszym postępowaniu warunku udziału w postępowaniu dotyczącego uprawnień do prowadzenia działalności gospodarczej oświadczam(-my), że poszczególni wykonawcy wspólnie ubiegający się o udzielenie zamówienia wykonają następujące dostawy wchodzące w zakres zamówienia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Tabela nr 1 – Wykonawcy wspólnie ubiegający się o udzielenie zamówienia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932"/>
        <w:gridCol w:w="5351"/>
      </w:tblGrid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/firma Wykonawcy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dostawy, które zostaną wykonane przez Wykonawcę  posiadającego zezwolenie GIF/wskazanie Wykonawcy, który posiada zezwolenie GIF</w:t>
            </w:r>
          </w:p>
        </w:tc>
      </w:tr>
      <w:tr>
        <w:trPr>
          <w:trHeight w:val="4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</w:tr>
      <w:tr>
        <w:trPr>
          <w:trHeight w:val="4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(-my), że (w każdym czasie) na wezwanie Zamawiającego zobowiązuję(-jemy) się do przedłożenia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aktualnych świadectw dopuszczenia do obrotu i stosowania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(y), iż realizując zamówienie będę/będziemy stosować przepisy rozporządzenia Parlamentu Europejskiego i Rady (UE) 2016/679 z dnia 27 kwietnia 2016r. w sprawie ochrony osób fizycznych </w:t>
        <w:br/>
        <w:t xml:space="preserve">w związku z przetwarzaniem danych osobowych i w sprawie swobodnego przepływu takich danych oraz uchylenia dyrektywy 95/46/WE (RODO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y), że wypełniłem/wypełniliśmy obowiązki informacyjne przewidziane w art. 13 lub art. 14 RODO wobec osób fizycznych, od których dane osobowe bezpośrednio lub pośrednio pozyskałem/ pozyskaliśmy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Działając w oparciu o art. 225 ust. 1 PZP informuję, że wybór mojej (naszej) oferty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- </w:t>
      </w: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  <w:t>nie będzie prowadził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o powstania u Zamawiającego obowiązku podatkowego zgodnie z przepisami o podatku od towarów i usług,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- </w:t>
      </w: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  <w:t>będzie prowadził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o powstania u Zamawiającego obowiązku podatkowego, zgodnie z przepisami o podatku od towarów i usług (podatek będzie zobowiązany doliczyć do zaoferowanej ceny i odprowadzić Zamawiający).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datek ten dotyczył następujących pozycji wskazanych w formularzu asortymentowo-cenowym dla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) czę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poz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______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artość __________________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poz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artość _____________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tawka podatku od towarów i usług, która zgodnie z wiedzą Wykonawcy znajdzie zastosowanie: ___%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) czę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poz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artość __________________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poz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artość __________________*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tawka podatku od towarów i usług, która zgodnie z wiedzą Wykonawcy znajdzie zastosowanie: ___%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 xml:space="preserve">(* niepotrzebne skreślić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** wypełnić jeśli dotyczy – odrębnie w odniesieniu do każdej części, wskazując na wszystkie pozycje formularza asortymentowo-cenowego dla danej części, od których podatek od towarów i usług zobowiązany będzie doliczyć i odprowadzić Zamawiający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-my), że jestem(-śmy):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mikroprzedsiębiorstwem*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małym przedsiębiorstwem*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średnim przedsiębiorstwem*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prowadzę jednoosobową działalność gospodarczą*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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ie prowadzę działalności gospodarczej* 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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użym przedsiębiorstwem*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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innym podmiotem niż wyżej wymienione*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*zaznaczyć właściwe (jedno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eastAsia="pl-PL"/>
        </w:rPr>
        <w:t xml:space="preserve">      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 xml:space="preserve">Przez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mikroprzedsiębiorcę - należy rozumieć przedsiębiorcę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małego przedsiębiorcę – należy rozumieć przedsiębiorcę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 xml:space="preserve">średniego przedsiębiorcę – należy rozumieć przedsiębiorcę,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nie jest ani mikroprzedsiębiorcą ani małym przedsiębiorcą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-my), że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obowiązuję(-jemy) się wykonać cały zakres przedmiotu zamówienia siłami własnymi*/lub przy pomocy podwykonawców* (należy wówczas wypełnić poniższą tabelę) - *niepotrzebne skreślić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az części zamówienia, których wykonanie Wykonawca zamierza powierzyć podwykonawcom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233"/>
        <w:gridCol w:w="4076"/>
      </w:tblGrid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wierzony zakres prac (z %udziałem, jeśli jest znany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wykonawcy (jeżeli jest znana)</w:t>
            </w:r>
          </w:p>
        </w:tc>
      </w:tr>
      <w:tr>
        <w:trPr>
          <w:trHeight w:val="48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-my), że zapoznałem(-liśmy) się z warunkami zawartymi w SWZ oraz projekcie umowy             i akceptuję(-emy) je w całości. W razie wybrania mojej (naszej) oferty, zobowiązuję(-jemy) się do podpisania umowy na warunkach zawartych w projekcie umowy, stanowiącym załącznik nr 4 do SWZ  oraz w miejscu i terminie określ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Akceptuję(-jemy), iż zapłata za zrealizowane zamówienia następować będzie częściami (na zasadach opisanych w projekcie umowy), w terminie do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60 dni od daty otrzymania przez Zamawiającego prawidłowo wystawio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(-my), że oferta nie zawiera/zawiera </w:t>
      </w: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>(właściwe podkreślić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formacji(-je) stanowiących </w:t>
        <w:br/>
        <w:t xml:space="preserve">(-ce) tajemnicę przedsiębiorstwa w rozumieniu przepisów ustawy z dnia 16 kwietnia 1993 r. </w:t>
        <w:br/>
        <w:t>o zwalczaniu nieuczciwej konkurencji. Informacje takie zawarte są w następujących dokumentach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sobą upoważnioną do podpisania umowy jest: </w:t>
      </w: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bCs/>
          <w:sz w:val="20"/>
          <w:szCs w:val="20"/>
          <w:lang w:eastAsia="pl-PL"/>
        </w:rPr>
        <w:t xml:space="preserve">                                                                  </w:t>
      </w: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                              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(imię nazwisko – stanowisko)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sobą odpowiedzialną za realizację umowy i upoważnioną do kontaktów z Zamawiającym ze strony Wykonawcy jest: </w:t>
      </w: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..……………………………........, tel. kont.: ………………………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 xml:space="preserve">         </w:t>
      </w:r>
      <w:r>
        <w:rPr>
          <w:rFonts w:eastAsia="Times New Roman" w:cs="Tahoma" w:ascii="Tahoma" w:hAnsi="Tahoma"/>
          <w:bCs/>
          <w:sz w:val="18"/>
          <w:szCs w:val="18"/>
          <w:lang w:eastAsia="pl-PL"/>
        </w:rPr>
        <w:t>(imię nazwisko – stanowisko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Na ofertę składają się 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...................................……..……                  ………..………………………………………………..……………………………                                                                     </w:t>
      </w:r>
    </w:p>
    <w:p>
      <w:pPr>
        <w:pStyle w:val="Normal"/>
        <w:spacing w:lineRule="auto" w:line="240" w:before="0" w:after="0"/>
        <w:ind w:left="3540" w:hanging="3256"/>
        <w:rPr/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 xml:space="preserve">(miejscowość, data)                                </w:t>
        <w:tab/>
        <w:tab/>
        <w:tab/>
        <w:t xml:space="preserve">(podpis )                                                  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 xml:space="preserve">Świadom odpowiedzialności karnej oświadczam, że załączone do oferty dokumenty opisują stan prawny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>i  faktyczny, aktualny na dzień złożenia oferty (art. 297 k.k.)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rPr/>
    </w:pPr>
    <w:r>
      <w:rPr>
        <w:rFonts w:eastAsia="Times New Roman" w:cs="Tahoma" w:ascii="Tahoma" w:hAnsi="Tahoma"/>
        <w:sz w:val="20"/>
        <w:szCs w:val="20"/>
        <w:lang w:eastAsia="pl-PL"/>
      </w:rPr>
      <w:t>znak sprawy: EP/220/4/2025</w:t>
      <w:tab/>
      <w:tab/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4</w:t>
    </w:r>
    <w:r>
      <w:rPr>
        <w:sz w:val="20"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0"/>
        <w:i w:val="false"/>
        <w:b/>
        <w:szCs w:val="20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0"/>
        <w:i w:val="false"/>
        <w:b/>
        <w:szCs w:val="20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  <w:b/>
      <w:bCs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  <w:b/>
      <w:i w:val="false"/>
      <w:strike w:val="false"/>
      <w:dstrike w:val="false"/>
      <w:sz w:val="20"/>
      <w:szCs w:val="20"/>
    </w:rPr>
  </w:style>
  <w:style w:type="character" w:styleId="WW8Num8z0">
    <w:name w:val="WW8Num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6:15:00Z</dcterms:created>
  <dc:creator>Agnieszka Wielgosz</dc:creator>
  <dc:description/>
  <cp:keywords/>
  <dc:language>en-US</dc:language>
  <cp:lastModifiedBy>Monika Stefańska-Zarzecka</cp:lastModifiedBy>
  <cp:lastPrinted>2021-05-12T09:01:00Z</cp:lastPrinted>
  <dcterms:modified xsi:type="dcterms:W3CDTF">2025-01-15T13:06:00Z</dcterms:modified>
  <cp:revision>8</cp:revision>
  <dc:subject/>
  <dc:title/>
</cp:coreProperties>
</file>